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840"/>
        <w:gridCol w:w="4080"/>
        <w:gridCol w:w="3600"/>
        <w:gridCol w:w="1080"/>
      </w:tblGrid>
      <w:tr>
        <w:trPr>
          <w:trHeight w:val="450" w:hRule="atLeast"/>
        </w:trPr>
        <w:tc>
          <w:tcPr>
            <w:tcW w:w="132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sconceptions in Teaching &amp; Lear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pt/Score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acceptab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0-3.75)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ptab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.0-4.5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.75-5.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5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 about the subject area and misconceptio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er than two sources are used AND/OR sources are not academic in nature (e.g., Instructor magazine). Information about the misconception is sparse; writing does not demonstrate a depth of understanding as evidenced by the language used and statements made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o sources are used to corroborate the misconception. At least one source is academic, peer reviewed journal or book. Information about the misconception is accurate; writing demonstrates some understanding as evidenced by the language used and statements made.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than two sources are used to corroborate the misconception. Sources are academic, peer reviewed journals or books. Information about the misconception is accurate and discussed in-depth; writing demonstrates a clear understanding as evidenced by the language used and statements made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</w:tr>
      <w:tr>
        <w:trPr>
          <w:trHeight w:val="161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iews and materials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w description lacks detail; interview questions &amp; materials may not be included; the questions &amp; materials used are inappropriate in helping understand the misconception. Fewer than two students were interviewed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w is described in some detail; interview questions &amp; materials are included; the questions &amp; materials used are adequately appropriate in helping understand the misconception. Two students were interviewed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w is described in clear detail; interview questions &amp; materials are included; the questions &amp; materials used are highly appropriate in helping understand the misconception. Two or more students were interviewed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</w:tr>
      <w:tr>
        <w:trPr>
          <w:trHeight w:val="197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ching the concept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ption includes some of the following in general, with limited or no evidence of critical thinking: examples of how teachers will introduce the concept, acknowledge the misconception(s), strategies used to teach the concept, and assessing students’ understanding or lack thereof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ption includes all of the following in general, with some evidence of critical thinking: examples of teachers will introduce the concept, acknowledge the misconception(s), strategies used to teach the concept, and assessing students’ understanding or lack thereof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ption includes all of the following in-depth, demonstrating critical thinking: examples of how teachers will introduce the concept, acknowledge the misconception(s), strategies used to teach the concept, and assessing students’ understanding or lack thereof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</w:tr>
      <w:tr>
        <w:trPr>
          <w:trHeight w:val="125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lusion of developmental theory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ption excludes discussion of physical, social/emotional, and cognitive development.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alludes to physical, social/emotional, and cognitive development. Developmental theory does not strengthen the proposed plan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includes strategies clearly based on physical, social/emotional, and cognitive development. Developmental theory strengthens the proposed plan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TOTAL_________________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8:30:00Z</dcterms:created>
  <dc:creator> </dc:creator>
  <dc:description/>
  <cp:keywords/>
  <dc:language>en-US</dc:language>
  <cp:lastModifiedBy> </cp:lastModifiedBy>
  <dcterms:modified xsi:type="dcterms:W3CDTF">2011-08-10T21:10:00Z</dcterms:modified>
  <cp:revision>3</cp:revision>
  <dc:subject/>
  <dc:title>Misconceptions in Teaching &amp; Learning</dc:title>
</cp:coreProperties>
</file>